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итання до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онтрольної роботи з курсу ОПГ для студентів заочної форми навчання за спеціальністю «Підйомно-транспортні, дорожні, меліоративні машини та обладнання 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ДО</w:t>
      </w:r>
      <w:r>
        <w:rPr>
          <w:b/>
          <w:bCs/>
          <w:sz w:val="28"/>
          <w:szCs w:val="28"/>
          <w:u w:val="single"/>
        </w:rPr>
        <w:t xml:space="preserve"> КОНТРОЛЬН</w:t>
      </w:r>
      <w:r>
        <w:rPr>
          <w:b/>
          <w:bCs/>
          <w:sz w:val="28"/>
          <w:szCs w:val="28"/>
          <w:u w:val="single"/>
          <w:lang w:val="uk-UA"/>
        </w:rPr>
        <w:t>ОЇ</w:t>
      </w:r>
      <w:r>
        <w:rPr>
          <w:b/>
          <w:bCs/>
          <w:sz w:val="28"/>
          <w:szCs w:val="28"/>
          <w:u w:val="single"/>
        </w:rPr>
        <w:t xml:space="preserve"> РОБОТ</w:t>
      </w:r>
      <w:r>
        <w:rPr>
          <w:b/>
          <w:bCs/>
          <w:sz w:val="28"/>
          <w:szCs w:val="28"/>
          <w:u w:val="single"/>
          <w:lang w:val="uk-UA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496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П'ять номерів питань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Номер варіанту, який видається викладачем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2100"/>
        <w:gridCol w:w="644"/>
        <w:gridCol w:w="2100"/>
        <w:gridCol w:w="755"/>
        <w:gridCol w:w="2100"/>
      </w:tblGrid>
      <w:tr>
        <w:trPr>
          <w:trHeight w:val="23" w:hRule="atLeast"/>
        </w:trPr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20,29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5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26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6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5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5,24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33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8,33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23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4,4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4,30,4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5,5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2,32,4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3,5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9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9,27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3,24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,7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7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1,47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1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4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6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8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2,28,6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6,26,5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5,33,5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30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8,32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4,61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6,31,5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5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3,28,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4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33,59,4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2,24,5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2,25,5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4,29,50,5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0,23,5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7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44,5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4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9,31,5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6,23,4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7,32,5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6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32,4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22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4,23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4,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лік практичних робіт, що виносяться на самостійне опрацюв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штучного освітлення виробничих приміщен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хисного заземленн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* </w:t>
      </w:r>
      <w:r>
        <w:rPr>
          <w:b/>
          <w:sz w:val="28"/>
          <w:szCs w:val="28"/>
          <w:u w:val="single"/>
          <w:lang w:val="uk-UA"/>
        </w:rPr>
        <w:t>Варіант</w:t>
      </w:r>
      <w:r>
        <w:rPr>
          <w:sz w:val="28"/>
          <w:szCs w:val="28"/>
          <w:lang w:val="uk-UA"/>
        </w:rPr>
        <w:t xml:space="preserve"> для розрахунку задач з </w:t>
      </w:r>
      <w:r>
        <w:rPr>
          <w:b/>
          <w:sz w:val="28"/>
          <w:szCs w:val="28"/>
          <w:u w:val="single"/>
          <w:lang w:val="uk-UA"/>
        </w:rPr>
        <w:t>практичної роботи</w:t>
      </w:r>
      <w:r>
        <w:rPr>
          <w:sz w:val="28"/>
          <w:szCs w:val="28"/>
          <w:lang w:val="uk-UA"/>
        </w:rPr>
        <w:t xml:space="preserve">  вибирати </w:t>
      </w:r>
      <w:r>
        <w:rPr>
          <w:b/>
          <w:sz w:val="28"/>
          <w:szCs w:val="28"/>
          <w:u w:val="single"/>
          <w:lang w:val="uk-UA"/>
        </w:rPr>
        <w:t>по останній цифрі</w:t>
      </w:r>
      <w:r>
        <w:rPr>
          <w:sz w:val="28"/>
          <w:szCs w:val="28"/>
          <w:lang w:val="uk-UA"/>
        </w:rPr>
        <w:t xml:space="preserve"> залікової книж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Міжнародної організації праці в галузі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кларації Міжнародної організації праці в галузі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иви Міжнародної організації праці в галузі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OHS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001:2007, 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000. Основні вимоги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давча основа Євросоюзу з питань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иви Євросоюзу з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мкова директива 89/391/ЄС «Про проведення заходів, що сприяють поліпшенню безпеки та гігієни праці працівників»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законодавства України про загально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е державне соціальне страх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вимоги до побудови і функціонування системи управління охороною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хороною праці на галузевому рівн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державних органів виконавчої влади я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управління охороною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о-правова база щодо охорони праці в галузі міжнародного туризм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хороною праці на рівні підприємст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о правова-база щодо охорони праці в машинобудівній галуз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охорони праці в галузі машинобуд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систему управління охороною праці, структура і зміст його розділі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функціональних обов’язків з охорони праці керівників, посадових осіб і фахівців підприємства галуз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державної працеохоронної політики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а охорони праці підприємства: її функції, задач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розслідування нещасних випадків виробничого характер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ов’язки роботодавця щодо розслідування нещасних випадків. Обставини, за яких проводиться розслід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та облік нещасних випадків, хронічних професійних захворювань і отруєнь на виробництв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нещасних випадків невиробничого характер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е розслідування нещасних випадкі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професійних захворювань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розслідування, склад комісій з розслідування, основні документи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та облік аварій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аварій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дослідження та обліку нещасних випадків невиробничого характер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та профілактика виробничого травматизм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технічні та організаційні заходи щодо профілактики травматизму та професійної захворюваності в галуз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небезпечних та шкідливих чинників на виробництв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державного нагляду за охороною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ринципи державного нагляду (контролю) у сфері господарської діяльност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гірпромнагляд. Функції та права посадових осіб Держгірпромнагляд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державного нагляду за охороною праці. Види та основні параметри проведення наглядових заході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страхування від нещасного випадку. Принципи та види страх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соціального страхування  від нещасних випадків. Джерела фінансування Фонд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овий ризик і страховий випадок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ові експерти з охорони праці, їх функції та повноважен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застрахованої особи. 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роботодавця як страхувальн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и ураження електричним струмом на робочому місц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недоліків конструктивних рішень у проектуванні систем та вузлів вантажопідйомних машин та механізмі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невиконання вимог ергономіки при організації зон управління та обслуговування вантажопідйом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 внаслідок</w:t>
      </w:r>
      <w:r>
        <w:rPr>
          <w:sz w:val="28"/>
          <w:szCs w:val="28"/>
          <w:shd w:fill="E0E0E0" w:val="clear"/>
          <w:lang w:val="uk-UA"/>
        </w:rPr>
        <w:t xml:space="preserve"> </w:t>
      </w:r>
      <w:r>
        <w:rPr>
          <w:sz w:val="28"/>
          <w:szCs w:val="28"/>
          <w:lang w:val="uk-UA"/>
        </w:rPr>
        <w:t>непередбаченого контакту з частинами машин та механізмів, що обертаються або переміщуютьс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ричин </w:t>
      </w:r>
      <w:r>
        <w:rPr>
          <w:bCs/>
          <w:sz w:val="28"/>
          <w:szCs w:val="28"/>
          <w:lang w:val="uk-UA"/>
        </w:rPr>
        <w:t>отримання механічних травм, що пов’язані з несправністю виробничого устаткування, непрацездатністю блокуючих та сигналізуючих пристрої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ричин отримання механічних травм внаслідок </w:t>
      </w:r>
      <w:r>
        <w:rPr>
          <w:iCs/>
          <w:sz w:val="28"/>
          <w:szCs w:val="28"/>
          <w:lang w:val="uk-UA"/>
        </w:rPr>
        <w:t>відсутність</w:t>
      </w:r>
      <w:r>
        <w:rPr>
          <w:iCs/>
          <w:sz w:val="28"/>
          <w:szCs w:val="28"/>
          <w:shd w:fill="E0E0E0" w:val="clear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належного надзору за експлуатацією</w:t>
      </w:r>
      <w:r>
        <w:rPr>
          <w:iCs/>
          <w:sz w:val="28"/>
          <w:szCs w:val="28"/>
          <w:shd w:fill="E0E0E0" w:val="clear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та обслуговуванням вантажопідйом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ричин отримання механічних травм внаслідок </w:t>
      </w:r>
      <w:r>
        <w:rPr>
          <w:bCs/>
          <w:sz w:val="28"/>
          <w:szCs w:val="28"/>
          <w:lang w:val="uk-UA"/>
        </w:rPr>
        <w:t>незадовільної підготовки майданчиків для проведення вантажно-розвантажувальних робіт або не врахування особливостей вантаж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ричин отримання механічних травм внаслідок </w:t>
      </w:r>
      <w:r>
        <w:rPr>
          <w:bCs/>
          <w:sz w:val="28"/>
          <w:szCs w:val="28"/>
          <w:lang w:val="uk-UA"/>
        </w:rPr>
        <w:t>допуск до експлуатації вантажно-підйомних машин та механізмів, які не пройшли реєстрації, освідчення та випробув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наліз причин отримання механічних травм внаслідок </w:t>
      </w:r>
      <w:r>
        <w:rPr>
          <w:bCs/>
          <w:sz w:val="28"/>
          <w:szCs w:val="28"/>
          <w:lang w:val="uk-UA"/>
        </w:rPr>
        <w:t>незадовільного стану зйомних вантажопідйомних пристрої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виробничого травматизму, що пов’язаний з порушенням правил з охорони праці при надходженні в зоні роботи підйомно-транспорт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небезпек, що пов’язані з виконанням зварювальних робіт при ремонті підйомно-транспорт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Аналіз причин механічних травм при виконанні роб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соті при обслуговуванні або ремонті кран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Аналіз причин механічних травм при експлуатації підйомно-транспортних машин в умовах підвищеної небезпе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параметри повітряного середовища адміністративних приміщень, зокрема конструкторських бюро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виключення можливості ураження електричним струмо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безпеки у конструктивних рішеннях при проектуванні систем та вузлів вантажопідйом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Ергономічні вимоги при організації зон управління та обслуговування вантажопідйом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ходи запобігання механічним травмам внаслідок непередбаченого контакту з частинами машин та механізмів, що обертаються або переміщуютьс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моги безпеки виробничого устаткув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зор за експлуатацією та обслуговуванням </w:t>
      </w:r>
      <w:r>
        <w:rPr>
          <w:iCs/>
          <w:sz w:val="28"/>
          <w:szCs w:val="28"/>
          <w:lang w:val="uk-UA"/>
        </w:rPr>
        <w:t>вантажопідйомних машин та механізм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ідготовка майданчиків для проведення вантажно-розвантажувальних робіт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Реєстрація, освідчення, випробування та допуск до експлуатації вантажно-підйомних машин та механізм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Безпека використання зйомних вантажо-підйомних пристрої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вимоги до організації зон, де працюють вантажо-підйомні маши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моги до роботи на висоті при обслуговування або ремонті кран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я підйомно-транстпортних машин в умовах підвищеної небезпе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Безпека виконання ремонтних робіт газовим зварювання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безпечення належних параметрів повітряного середовища у адміністративних приміщення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изначення класів пожежі та категорії виробничих приміщень на дільницях: підготовки деталей до гарячого деформування. Види первинних засобів пожежогасі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і повинні використовуватися у ковальських цех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5:00Z</dcterms:created>
  <dc:creator>Lenovo</dc:creator>
  <dc:description/>
  <cp:keywords/>
  <dc:language>en-US</dc:language>
  <cp:lastModifiedBy>Holy Badger</cp:lastModifiedBy>
  <cp:lastPrinted>2013-03-22T11:01:00Z</cp:lastPrinted>
  <dcterms:modified xsi:type="dcterms:W3CDTF">2013-04-04T07:02:00Z</dcterms:modified>
  <cp:revision>9</cp:revision>
  <dc:subject/>
  <dc:title>Питання до </dc:title>
</cp:coreProperties>
</file>